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18669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l-GR"/>
        </w:rPr>
        <w:t>Ημερομηνία</w:t>
      </w:r>
      <w:r>
        <w:rPr>
          <w:b/>
          <w:bCs/>
          <w:sz w:val="22"/>
          <w:szCs w:val="22"/>
          <w:u w:val="single"/>
          <w:lang w:val="en-GB"/>
        </w:rPr>
        <w:t xml:space="preserve">/Date: 12/5/2011 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</w:t>
      </w:r>
      <w:r>
        <w:rPr>
          <w:b/>
          <w:bCs/>
          <w:sz w:val="22"/>
          <w:szCs w:val="22"/>
          <w:u w:val="single"/>
          <w:lang w:val="en-GB"/>
        </w:rPr>
        <w:t>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έργειας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n-GB"/>
        </w:rPr>
        <w:t>(</w:t>
      </w:r>
      <w:r>
        <w:rPr>
          <w:rFonts w:cs="Arial"/>
          <w:i/>
          <w:iCs/>
          <w:sz w:val="18"/>
          <w:szCs w:val="18"/>
          <w:lang w:val="el-GR"/>
        </w:rPr>
        <w:t>Επιλέξτε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ένα</w:t>
      </w:r>
      <w:r>
        <w:rPr>
          <w:rFonts w:cs="Arial"/>
          <w:i/>
          <w:iCs/>
          <w:sz w:val="18"/>
          <w:szCs w:val="18"/>
          <w:lang w:val="en-GB"/>
        </w:rPr>
        <w:t>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3915948178"/>
      <w:bookmarkStart w:id="1" w:name="__Fieldmark__0_3915948178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ισαγω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n-GB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3915948178"/>
      <w:bookmarkStart w:id="3" w:name="__Fieldmark__1_3915948178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3915948178"/>
      <w:bookmarkStart w:id="5" w:name="__Fieldmark__2_3915948178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3915948178"/>
      <w:bookmarkStart w:id="7" w:name="__Fieldmark__3_3915948178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3915948178"/>
      <w:bookmarkStart w:id="9" w:name="__Fieldmark__4_3915948178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3915948178"/>
      <w:bookmarkStart w:id="11" w:name="__Fieldmark__5_3915948178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221210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221210-2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221210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221210-2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326042257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190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3915948178"/>
      <w:bookmarkStart w:id="13" w:name="__Fieldmark__7_3915948178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3915948178"/>
      <w:bookmarkStart w:id="15" w:name="__Fieldmark__8_3915948178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3915948178"/>
      <w:bookmarkStart w:id="17" w:name="__Fieldmark__9_3915948178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3915948178"/>
      <w:bookmarkStart w:id="19" w:name="__Fieldmark__10_3915948178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0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8/2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2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202.284.002.241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3915948178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3915948178"/>
            <w:bookmarkStart w:id="21" w:name="__Fieldmark__13_3915948178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3915948178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3915948178"/>
            <w:bookmarkStart w:id="23" w:name="__Fieldmark__14_3915948178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0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3915948178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3915948178"/>
            <w:bookmarkStart w:id="25" w:name="__Fieldmark__15_3915948178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915948178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3915948178"/>
            <w:bookmarkStart w:id="27" w:name="__Fieldmark__16_3915948178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915948178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3915948178"/>
            <w:bookmarkStart w:id="29" w:name="__Fieldmark__17_3915948178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3915948178"/>
      <w:bookmarkStart w:id="31" w:name="__Fieldmark__18_3915948178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3915948178"/>
      <w:bookmarkStart w:id="33" w:name="__Fieldmark__20_3915948178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b/>
                <w:sz w:val="18"/>
                <w:szCs w:val="18"/>
              </w:rPr>
              <w:t>221210B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221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0</w:t>
            </w:r>
            <w:r>
              <w:rPr>
                <w:rFonts w:cs="Arial"/>
                <w:b/>
                <w:sz w:val="18"/>
                <w:szCs w:val="18"/>
              </w:rPr>
              <w:t>B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τεμαχίων Ομολόγου Ελληνικού Δημοσίου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Προσθήκη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l-GR"/>
              </w:rPr>
            </w:pPr>
            <w:r>
              <w:rPr>
                <w:rFonts w:cs="Arial"/>
                <w:b/>
                <w:bCs/>
                <w:sz w:val="2"/>
                <w:szCs w:val="2"/>
                <w:lang w:val="el-GR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l-GR"/>
              </w:rPr>
            </w:pPr>
            <w:r>
              <w:rPr>
                <w:rFonts w:cs="Arial"/>
                <w:b/>
                <w:sz w:val="2"/>
                <w:szCs w:val="2"/>
                <w:lang w:val="el-GR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164.352.810.912 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22/12/2010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</w:t>
            </w:r>
            <w:r>
              <w:rPr>
                <w:sz w:val="22"/>
                <w:szCs w:val="22"/>
              </w:rPr>
              <w:t xml:space="preserve">0326042257, διετούς διάρκειας, μηδενικού επιτοκίου και ονομαστικής αξίας € 0,01. Από την ίδια ημερομηνία, το νέο σύνολο εισηγμένων τεμαχίων του εν λόγω ομολόγου που είναι διαπραγματεύσιμα στο Χ.Α. ανέρχεται σε </w:t>
            </w:r>
            <w:r>
              <w:rPr>
                <w:rFonts w:cs="Arial"/>
                <w:sz w:val="22"/>
                <w:szCs w:val="22"/>
              </w:rPr>
              <w:t>202.284.002.241</w:t>
            </w:r>
            <w:r>
              <w:rPr>
                <w:sz w:val="22"/>
                <w:szCs w:val="22"/>
              </w:rPr>
              <w:t>τεμάχια.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164,352,810,912 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22/12/2010</w:t>
            </w:r>
            <w:r>
              <w:rPr>
                <w:sz w:val="22"/>
                <w:szCs w:val="22"/>
                <w:lang w:val="en-GB"/>
              </w:rPr>
              <w:t xml:space="preserve">, two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GR0326042257 </w:t>
            </w:r>
            <w:r>
              <w:rPr>
                <w:rFonts w:cs="Arial"/>
                <w:sz w:val="22"/>
                <w:szCs w:val="22"/>
                <w:lang w:val="en-GB"/>
              </w:rPr>
              <w:t>zero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nterest rate and nominal value of € 0.01).  On May 12, 2011, the total number of the Bond’s listed items amounts to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202,284,002,241 </w:t>
            </w:r>
            <w:r>
              <w:rPr>
                <w:sz w:val="22"/>
                <w:szCs w:val="22"/>
                <w:lang w:val="en-GB"/>
              </w:rPr>
              <w:t>items.</w:t>
            </w:r>
          </w:p>
        </w:tc>
      </w:tr>
    </w:tbl>
    <w:p>
      <w:pPr>
        <w:pStyle w:val="Normal"/>
        <w:spacing w:before="0" w:after="120"/>
        <w:rPr>
          <w:rFonts w:cs="Arial"/>
          <w:sz w:val="12"/>
          <w:szCs w:val="12"/>
          <w:shd w:fill="99CCFF" w:val="clear"/>
          <w:lang w:val="el-GR"/>
        </w:rPr>
      </w:pPr>
      <w:r>
        <w:rPr>
          <w:rFonts w:cs="Arial"/>
          <w:sz w:val="12"/>
          <w:szCs w:val="12"/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07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49:00Z</dcterms:modified>
  <cp:revision>9</cp:revision>
  <dc:subject>Εισαγωγή/ Μεταβολή Στοιχείων Νεοεισαγώμενων/ </dc:subject>
  <dc:title>Έντυπο EO-05</dc:title>
</cp:coreProperties>
</file>